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2880" w:hanging="0"/>
        <w:jc w:val="both"/>
        <w:rPr>
          <w:sz w:val="18"/>
          <w:szCs w:val="18"/>
        </w:rPr>
      </w:pPr>
      <w:bookmarkStart w:id="0" w:name="_Hlk16488248"/>
      <w:bookmarkEnd w:id="0"/>
      <w:r>
        <w:rPr>
          <w:rFonts w:cs="Times New Roman" w:ascii="Times New Roman" w:hAnsi="Times New Roman"/>
          <w:b/>
          <w:sz w:val="18"/>
          <w:szCs w:val="18"/>
          <w:lang w:val="ro-RO"/>
        </w:rPr>
        <w:t xml:space="preserve">Anexa nr.1 la </w:t>
      </w:r>
      <w:r>
        <w:rPr>
          <w:b/>
          <w:bCs/>
          <w:sz w:val="18"/>
          <w:szCs w:val="18"/>
          <w:lang w:val="en-US"/>
        </w:rPr>
        <w:t xml:space="preserve">la </w:t>
      </w:r>
      <w:r>
        <w:rPr>
          <w:b/>
          <w:bCs/>
          <w:sz w:val="18"/>
          <w:szCs w:val="18"/>
          <w:lang w:val="ro-RO"/>
        </w:rPr>
        <w:t>Hotărârea Consiliului Județean Sălaj nr. 104  din  30 august 2019</w:t>
      </w:r>
      <w:r>
        <w:rPr>
          <w:b/>
          <w:sz w:val="18"/>
          <w:szCs w:val="18"/>
        </w:rPr>
        <w:t xml:space="preserve"> </w:t>
      </w:r>
      <w:r>
        <w:rPr>
          <w:rFonts w:cs="Times New Roman" w:ascii="Times New Roman" w:hAnsi="Times New Roman"/>
          <w:b/>
          <w:sz w:val="18"/>
          <w:szCs w:val="18"/>
          <w:lang w:val="ro-RO"/>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w:t>
      </w:r>
    </w:p>
    <w:p>
      <w:pPr>
        <w:pStyle w:val="Standard"/>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bookmarkStart w:id="1" w:name="_Hlk16488248"/>
      <w:bookmarkStart w:id="2" w:name="_Hlk16488248"/>
      <w:bookmarkEnd w:id="2"/>
    </w:p>
    <w:p>
      <w:pPr>
        <w:pStyle w:val="Standard"/>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Standard"/>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GULAMENT</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e organizare şi funcţionare a serviciului social cu cazare</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t>
      </w:r>
      <w:r>
        <w:rPr>
          <w:rFonts w:eastAsia="Times New Roman" w:cs="Times New Roman" w:ascii="Times New Roman" w:hAnsi="Times New Roman"/>
          <w:b/>
          <w:color w:val="000000"/>
        </w:rPr>
        <w:t>Centrul de primire în regim de urgenţă pentru copilul abuzat, neglijat și exploatat” din cadrul Complexului de Servicii Sociale nr. 1 Zalău</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 Definiţi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Regulamentul de organizare şi funcţionare este un document propriu al serviciului social "Centrul de primire în regim de urgenţă pentru copilul abuzat, neglijat și exploatat" Zalău, aprobat prin Hotărârea Consiliului Judeţean Sălaj, întocmit cu respectarea standardelor minime de calitate aplicabile şi a asigurării accesului persoanelor beneficiare la informaţii privind condiţiile de admitere, serviciile oferite etc.</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Prevederile prezentului regulament sunt obligatorii atât pentru persoanele beneficiare, cât şi pentru angajaţii centrului şi, după caz, pentru membrii familiei beneficiarilor, reprezentanţii legali/convenţionali, vizitator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2 Identificarea serviciului soci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rviciul social "Centrul de primire în regim de urgenţă pentru copilul abuzat, neglijat și exploatat", cod serviciu social 8790 CR – C- II, este înfiinţat şi administrat de furnizorul D.G.A.S.P.C. Sălaj, acreditat conform Certificatului de acreditare nr. 266 din 05.10.2015, deţine Licenţa de funcţionare seria LF nr. 0001657 din 04.11.2016, fără personalitate juridică, cu sediul în Zalău, str. Crişan, nr. 4,  judeţul Sălaj.</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3 Misiunea serviciului soci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isiunea "Centrul de primire în regim de urgenţă pentru copilul abuzat, neglijat și exploatat este de a asigura protecția copilului abuzat, neglijat și exploatat sau aflat în risc iminent în propria familie, în familia extinsă sau în familia substitutivă, precum și găzduirea și îngrijirea acestuia pe perioadă determinat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4 Cadrul legal de înfiinţare, organizare şi funcţionar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Serviciul social "Centrul de primire în regim de urgenţă pentru copilul abuzat, neglijat și exploatat" funcţionează cu respectarea prevederilor cadrului general de organizare şi funcţionare a serviciilor sociale, reglementat de Legea nr. 292/2011, cu modificările ulterioare, precum şi a altor acte normative secundare aplicabile domeniului, Legea nr. 272/2004 privind protecția și promovarea drepturilor copilului cu modificările și completările ulterioare, în baza Hotărârii nr. 867/2015 pentru aprobarea Nomenclatorului serviciilor sociale, precum şi a regulamentelor-cadru de organizare şi funcţionare a serviciilor sociale, cu modificările și completările ulterioare.</w:t>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Standardul minim de calitate aplicabil: Ordinului  nr. 25 din 03 ianuarie 2019, Anexa nr.2, pentru aprobarea Standardelor minime de calitate pentru serviciile sociale cu cazare organizate ca centre de primire în regim de urgență pentru copilul abuzat, neglijat sau exploata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Serviciul social "Centrul de primire în regim de urgenţă pentru copilul abuzat, neglijat și exploatat" este înfiinţat prin:</w:t>
      </w:r>
    </w:p>
    <w:p>
      <w:pPr>
        <w:pStyle w:val="Standard"/>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otărârea Consiliului Judeţean Sălaj şi funcţionează în subordinea Direcţiei Generale de Asistenţă Socială şi Protecţia Copilului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5 Principiile care stau la baza acordării serviciului social</w:t>
      </w:r>
    </w:p>
    <w:p>
      <w:pPr>
        <w:pStyle w:val="Standard"/>
        <w:numPr>
          <w:ilvl w:val="0"/>
          <w:numId w:val="22"/>
        </w:numPr>
        <w:jc w:val="both"/>
        <w:rPr/>
      </w:pPr>
      <w:r>
        <w:rPr>
          <w:rFonts w:eastAsia="Times New Roman" w:cs="Times New Roman" w:ascii="Times New Roman" w:hAnsi="Times New Roman"/>
          <w:color w:val="000000"/>
        </w:rPr>
        <w:t>Serviciul social "Centrul de primire în regim de urgenţă pentru copilul abuzat, neglijat și exploatat pentru copilul "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tab/>
        <w:tab/>
        <w:tab/>
        <w:t>Principiile specifice care stau  la baza prestării serviciilor sociale în cadrul “Centrului de  primire   în regim de urgen</w:t>
      </w:r>
      <w:r>
        <w:rPr>
          <w:rFonts w:eastAsia="Cambria Math" w:cs="Cambria Math" w:ascii="Times New Roman" w:hAnsi="Times New Roman"/>
          <w:color w:val="000000"/>
        </w:rPr>
        <w:t>ț</w:t>
      </w:r>
      <w:r>
        <w:rPr>
          <w:rFonts w:eastAsia="Times New Roman" w:cs="Times New Roman" w:ascii="Times New Roman" w:hAnsi="Times New Roman"/>
          <w:color w:val="000000"/>
        </w:rPr>
        <w:t>ă pentru copilul abuzat, neglijat și exploatat” sunt următoarel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spectarea şi promovarea cu prioritate a interesului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protecţiei împotriva abuzului şi exploatării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eschiderea către comunitat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în mod adecvat a unor modele de rol şi statut social, prin încadrarea în unitate a unui personal mix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cultarea opiniei persoanei beneficiare şi luarea în considerare a acesteia, ţinându-se cont, după caz, de vârsta şi de gradul său de maturitate, de discernământ şi capacitate de exerciţiu;</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movarea unui model familial de îngrijire a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unei îngrijiri individualizate şi personalizate a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iniţiativelor individuale ale persoanelor beneficiare şi a implicării active a acestora în soluţionarea situaţiilor de dificultat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unei intervenţii profesioniste, prin echipe pluridisciplin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confidenţialităţii şi a eticii profesional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 centrului/unităţii cu serviciul public de asistenţă socială.</w:t>
      </w:r>
    </w:p>
    <w:p>
      <w:pPr>
        <w:pStyle w:val="Standard"/>
        <w:jc w:val="both"/>
        <w:rPr/>
      </w:pPr>
      <w:r>
        <w:rPr>
          <w:rFonts w:eastAsia="Times New Roman" w:cs="Times New Roman" w:ascii="Times New Roman" w:hAnsi="Times New Roman"/>
          <w:color w:val="000000"/>
        </w:rPr>
        <w:t>Conform prevederilor Legii 272/2004 privind protec</w:t>
      </w:r>
      <w:r>
        <w:rPr>
          <w:rFonts w:eastAsia="Cambria Math" w:cs="Cambria Math" w:ascii="Times New Roman" w:hAnsi="Times New Roman"/>
          <w:color w:val="000000"/>
        </w:rPr>
        <w:t>ț</w:t>
      </w:r>
      <w:r>
        <w:rPr>
          <w:rFonts w:eastAsia="Times New Roman" w:cs="Times New Roman" w:ascii="Times New Roman" w:hAnsi="Times New Roman"/>
          <w:color w:val="000000"/>
        </w:rPr>
        <w:t xml:space="preserve">ia </w:t>
      </w:r>
      <w:r>
        <w:rPr>
          <w:rFonts w:eastAsia="Cambria Math" w:cs="Cambria Math" w:ascii="Times New Roman" w:hAnsi="Times New Roman"/>
          <w:color w:val="000000"/>
        </w:rPr>
        <w:t>şi</w:t>
      </w:r>
      <w:r>
        <w:rPr>
          <w:rFonts w:eastAsia="Times New Roman" w:cs="Times New Roman" w:ascii="Times New Roman" w:hAnsi="Times New Roman"/>
          <w:color w:val="000000"/>
        </w:rPr>
        <w:t xml:space="preserve"> promovarea drepturilor copilului, republicată, în art. 2, pct. 6:  În determinarea interesului superior al copilului se au în vedere cel pu</w:t>
      </w:r>
      <w:r>
        <w:rPr>
          <w:rFonts w:eastAsia="Cambria Math" w:cs="Cambria Math" w:ascii="Times New Roman" w:hAnsi="Times New Roman"/>
          <w:color w:val="000000"/>
        </w:rPr>
        <w:t>ț</w:t>
      </w:r>
      <w:r>
        <w:rPr>
          <w:rFonts w:eastAsia="Times New Roman" w:cs="Times New Roman" w:ascii="Times New Roman" w:hAnsi="Times New Roman"/>
          <w:color w:val="000000"/>
        </w:rPr>
        <w:t>in următoarel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nevoile de dezvoltare fizică, psihologică, de educaţie şi sănătate, de securitate și stabilitate și apartenența la o famili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pinia copilului, în funcție de vârsta și gradul de maturitat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storicul copilului, având în vedere, în mod special, situațiile de abuz, neglijare, exploatare sau orice altă formă de violență asupra copilului, precum și potențialele situații de risc care pot interveni în viitor;</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apacitatea părinților sau a persoanelor care urmează să se ocupe de creșterea și îngrijirea copilului de a răspunde nevoilor concrete ale acestuia;</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enținerea relațiilor personale cu persoanele față de care copilul a dezvoltat relații de atașame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6 Beneficiarii serviciilor soci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Beneficiarii serviciilor sociale acordate în "Centrul de primire în regim de urgenţă pentru copilul abuzat, neglijat și exploatat" sunt:</w:t>
      </w:r>
    </w:p>
    <w:p>
      <w:pPr>
        <w:pStyle w:val="Standard"/>
        <w:numPr>
          <w:ilvl w:val="0"/>
          <w:numId w:val="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piii aflaţi în pericol iminent în propria familie şi familia lărgită, de pe teritoriul judeţului Sălaj, și care sunt supuși oricărei forme de abuz.</w:t>
      </w:r>
    </w:p>
    <w:p>
      <w:pPr>
        <w:pStyle w:val="Standard"/>
        <w:numPr>
          <w:ilvl w:val="0"/>
          <w:numId w:val="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are o capacitate de 20 de locuri, dar în cazuri deosebite se admit şi peste numărul de locuri.</w:t>
      </w:r>
    </w:p>
    <w:p>
      <w:pPr>
        <w:pStyle w:val="Standard"/>
        <w:ind w:left="6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Condiţiile de acces/admitere în centru sunt următoarele:</w:t>
      </w:r>
    </w:p>
    <w:p>
      <w:pPr>
        <w:pStyle w:val="Standard"/>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Standard"/>
        <w:numPr>
          <w:ilvl w:val="0"/>
          <w:numId w:val="7"/>
        </w:numPr>
        <w:jc w:val="both"/>
        <w:rPr/>
      </w:pPr>
      <w:r>
        <w:rPr>
          <w:rFonts w:eastAsia="Times New Roman" w:cs="Times New Roman" w:ascii="Times New Roman" w:hAnsi="Times New Roman"/>
          <w:b/>
          <w:color w:val="000000"/>
        </w:rPr>
        <w:t>Documente necesare admiterii în Centrul de primire în regim de urgenţă pentru copilul abuzat, neglijat și exploatat</w:t>
      </w:r>
      <w:r>
        <w:rPr>
          <w:rFonts w:eastAsia="Times New Roman" w:cs="Times New Roman" w:ascii="Times New Roman" w:hAnsi="Times New Roman"/>
          <w:color w:val="000000"/>
        </w:rPr>
        <w:t>:</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s verbal de primire în Centrul de primire în regim de urgenţă pentru copilul abuzat, neglijat și exploatat;</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ferat privind situaţia socială a copilului;</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ctele de identitate ale copilului şi familiei existente la momentul evaluării iniţiale;</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ispoziţia directorului general al D.G.A.S.P.C. Sălaj pentru protectia copilului în urma evaluarii iniţiale a situaţiei psihosociale a copilului.</w:t>
      </w:r>
    </w:p>
    <w:p>
      <w:pPr>
        <w:pStyle w:val="Standard"/>
        <w:ind w:left="13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12"/>
        </w:numPr>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Condiţii de acces:</w:t>
      </w:r>
    </w:p>
    <w:p>
      <w:pPr>
        <w:pStyle w:val="Standard"/>
        <w:numPr>
          <w:ilvl w:val="0"/>
          <w:numId w:val="12"/>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piii aflaţi în pericol iminent în propria familie/ familia largită/ familia de plasament, asistent maternal profesionist, indiferent de domiciliul părinţilor copiilor.</w:t>
      </w:r>
    </w:p>
    <w:p>
      <w:pPr>
        <w:pStyle w:val="Standard"/>
        <w:ind w:left="60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Condiţii de încetare a serviciilor în "Centrul de primire în regim de urgenţă pentru copilul abuzat, neglijat și exploatat":</w:t>
      </w:r>
    </w:p>
    <w:p>
      <w:pPr>
        <w:pStyle w:val="Standard"/>
        <w:numPr>
          <w:ilvl w:val="0"/>
          <w:numId w:val="9"/>
        </w:numPr>
        <w:jc w:val="both"/>
        <w:rPr/>
      </w:pPr>
      <w:r>
        <w:rPr>
          <w:rFonts w:eastAsia="Times New Roman" w:cs="Times New Roman" w:ascii="Times New Roman" w:hAnsi="Times New Roman"/>
          <w:color w:val="000000"/>
        </w:rPr>
        <w:t>În situaţia în care s-a stabilit o măsură de protecţie specială;</w:t>
      </w:r>
    </w:p>
    <w:p>
      <w:pPr>
        <w:pStyle w:val="Standard"/>
        <w:numPr>
          <w:ilvl w:val="0"/>
          <w:numId w:val="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integrarea şi reintegrarea în familie;</w:t>
      </w:r>
    </w:p>
    <w:p>
      <w:pPr>
        <w:pStyle w:val="Standard"/>
        <w:numPr>
          <w:ilvl w:val="0"/>
          <w:numId w:val="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solicitarea beneficiarului care a împlinit vârsta de 18 an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Acte necesare pentru ieşirea din Centrul de primire în regim de urgenţă pentru copilul abuzat, neglijat și exploatat:</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rere scrisă de reintegrare în familia naturală/ familia lărgită;</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at de mutare într-un alt serviciu din cadrul DGASPC Sălaj, aprobat de către directorul DGASPC Sălaj, în situații justificate;</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ntinţă Civilă emisă de Tribunalul Sălaj;</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apoarte/ referate de pregătire a ieşirii beneficiarului din Centrul de primire în regim de urgenţă pentru copilul abuzat, neglijat și exploatat;</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piii beneficiază de servicii concrete (consiliere parentală, consiliere psihologică şi programe de prevenire a abuzului, neglijării şi exploatării) atunci când beneficiarul se reintegrează în familie;</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situaţia transferului la alte centre de protecţie, copiii beneficiază de servicii de consiliere pentru pregătirea integrării într-un alt mediu;</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ieşirii copilului din Centrul de primire în regim de urgenţă pentru copilul abuzat, neglijat și exploatat se concentrează cel puţin pe urmatoarele aspecte:</w:t>
      </w:r>
    </w:p>
    <w:p>
      <w:pPr>
        <w:pStyle w:val="Standard"/>
        <w:numPr>
          <w:ilvl w:val="0"/>
          <w:numId w:val="26"/>
        </w:numPr>
        <w:ind w:left="79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unoaşterea de către copil a caracteristicilor concrete ale viitorului mod de viaţă și a centrelor în care urmează să plece;</w:t>
      </w:r>
    </w:p>
    <w:p>
      <w:pPr>
        <w:pStyle w:val="Standard"/>
        <w:numPr>
          <w:ilvl w:val="0"/>
          <w:numId w:val="26"/>
        </w:numPr>
        <w:ind w:left="79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familiei sau, după caz, a familiei lărgite ori a familiei substitutiv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w:t>
      </w:r>
      <w:r>
        <w:rPr>
          <w:rFonts w:eastAsia="Times New Roman" w:cs="Times New Roman" w:ascii="Times New Roman" w:hAnsi="Times New Roman"/>
          <w:b/>
          <w:color w:val="000000"/>
        </w:rPr>
        <w:t>Persoanele beneficiare de servicii sociale furnizate în "Centrul de primire în regim de urgenţă pentru copilul abuzat, neglijat și exploatat" au următoarele dreptur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respecte drepturile şi libertăţile fundamentale, fără discriminare pe bază de rasă, sex, religie, opinie sau orice altă circumstanţă personală ori social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procesul de luare a deciziilor în furnizarea serviciilor sociale, respectiv la luarea deciziilor privind intervenţia socială care li se aplic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asigure păstrarea confidenţialităţii asupra informaţiilor furnizate şi primi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asigure continuitatea serviciilor sociale furnizate atât timp cât se menţin condiţiile care au generat situaţia de dificulta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ie protejaţi de lege atât ei, cât şi bunurile lor, atunci când nu au capacitate de exerciţiu;</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garanteze demnitatea, intimitatea şi respectarea vieţii intim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evaluarea serviciilor sociale primi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respecte toate drepturile speciale în situaţia în care sunt minori sau persoane cu dizabilităţ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rvicii medicale, stomatologice, de sprijin şi promovare a sănătăţi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ăsuri de intervenţie pe termen scurt pentru educaţia non-formală şi informal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rvicii de specialitate: de consiliere sau psihoterapie individuală şi după caz, de grup, intervenţie logopedic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portunităţi de petrecere a timpului liber, de recreere şi socializar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ndiţii de locuit de bună calitate, decente şi asemănătoare mediului familial;</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paţii igienico-sanitare dotate cu echipament corespunzător nevoilor acestora.</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b/>
          <w:color w:val="000000"/>
        </w:rPr>
        <w:t>(5) Persoanele beneficiare de servicii sociale furnizate în "Centrul de primire în regim de urgenţă pentru copilul abuzat, neglijat și exploatat" au următoarele obligaţii</w:t>
      </w:r>
      <w:r>
        <w:rPr>
          <w:rFonts w:eastAsia="Times New Roman" w:cs="Times New Roman" w:ascii="Times New Roman" w:hAnsi="Times New Roman"/>
          <w:color w:val="000000"/>
        </w:rPr>
        <w: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urnizeze informaţii corecte cu privire la identitate, situaţie familială, socială, medicală şi economic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în raport cu vârsta, situaţia de dependenţă etc., la procesul de furnizare a serviciilor sociale;</w:t>
      </w:r>
    </w:p>
    <w:p>
      <w:pPr>
        <w:pStyle w:val="Standard"/>
        <w:numPr>
          <w:ilvl w:val="0"/>
          <w:numId w:val="11"/>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îşi îndeplinească responsabilităţile şcolar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orice modificare intervenită în legătură cu situaţia lor personal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şi să respecte Regulamentul de organizare şi funcţionare al centrulu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în funcţie de gradul său de maturitate conţinutul planului individualizat de protecţie sau a planului de servicii pentru reabilitarea copilului și susținerea relațiilor familiale și a planului personalizat de consilier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şi să respecte regulile de relaționare și de comportament acceptate în Centru şi consecinţele în cazul nerespectării acestora;</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solicite sprijinul personalului în situații de criz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olosească un limbaj adecvat și să manifeste un comportament adecva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programul de desfășurare a activităților din cadrul instituție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personalului informații cu privire la situația de risc în care se află un alt beneficiar al CPU (are asupra sa obiecte cu care dorește să se rănească, consumă substanțe interzise în CPU, intenționează să-și facă rău prin diferite metode, intenționează să plece fără bilet de voie din CPU);</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părăsească centrul fără bilet de voie şi permisiunea şefului de centru;</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ăstreze şi să folosească cu grijă bunurile de uz personal şi colectiv;</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activităţile de consiliere şi/sau psihoterapie individuală şi de grup;</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dreptul la intimitate al celorlalţi beneficiar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acă discriminări cu privire la vârstă, sex, etnie, religie, naţionalitat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olosească telefonul mobil în Centrul de primire în regim de urgenţă pentru copilul abuzat, neglijat și exploata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consume droguri şi băuturi alcoolice, să nu fumeze sau să introducă în unitate băuturi, droguri, ţigări, materiale pornografice sub orice formă sau să prolifereze acte de imoralitat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activităţile desfăşurate de echipa pluridisciplinară pentru rezolvarea unor situaţii problematice;</w:t>
      </w:r>
    </w:p>
    <w:p>
      <w:pPr>
        <w:pStyle w:val="Standard"/>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6) Părinţii beneficiarilor de servicii sociale furnizate în "Centrul de primire în regim de urgenţă pentru copilul abuzat, neglijat și exploatat" au următoarele obligaţi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furnizeze informaţii concrete şi corecte cu privire la identitatea, situaţia familială, socială, medicală, economică și comportamentul copilulu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ofere la cererea personalului de specialitate documentele de identitate ale copilului și alte documente relevante (scrisori medicale, buletine de analize medicale etc.);</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acă copilului promisiuni ireale (diverse bunuri; că va fi luat acasă la momentul vizitei etc.);</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prezinte actele de identitate pentru a putea fi indentificat de către pesonalul din CPU;</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programul de vizită și programul la telefon, stabilit de către şeful de centru şi asistentul social;</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restricțiile impuse de către Comisia pentru protecția copilului sau Instanța judecătoreasc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programele de consiliere parentală în situaţia în care sunt solicitaţ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Regulamentul de Organizare şi Funcţionare al Centrului de primire în regim de urgenţ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orice modificare intervenită în legătură cu situaţia lor personală / profesional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stabilească o relaţie de colaborare cu personalul centrului în acordarea serviciilor sociale, în interesul superior al copilulu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introducă în centru droguri, băuturi alcoolice, ţigări, materiale pornografice sub orice formă sau să prolifereze acte de imoralitate;</w:t>
      </w:r>
    </w:p>
    <w:p>
      <w:pPr>
        <w:pStyle w:val="Standard"/>
        <w:numPr>
          <w:ilvl w:val="0"/>
          <w:numId w:val="13"/>
        </w:numPr>
        <w:ind w:left="0" w:right="-13" w:hanging="0"/>
        <w:rPr>
          <w:rFonts w:ascii="Times New Roman" w:hAnsi="Times New Roman" w:eastAsia="Times New Roman" w:cs="Times New Roman"/>
          <w:color w:val="000000"/>
        </w:rPr>
      </w:pPr>
      <w:r>
        <w:rPr>
          <w:rFonts w:eastAsia="Times New Roman" w:cs="Times New Roman" w:ascii="Times New Roman" w:hAnsi="Times New Roman"/>
          <w:color w:val="000000"/>
        </w:rPr>
        <w:t>Să respecte indicațiile medicului pediatru cu privire la alimentele care pot fi aduse copiilor în centru;</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otografieze sau înregistreze copiii din instituţie;</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chestioneze alți copii din instituție cu privire la istoria personal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vină în stare de ebrietate în centru sau într-o stare de instabilitate psihic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eticheteze copiii din centru în timpul vizite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managerieze conflicte între copiii din Centru pe parcursul vizite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șantajeze copiii în timpul vizitelor sau la telefon și să nu implice copiii în disputele cu partenerul de viaț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manifeste un comportament şi o atitudine adecvată faţă de personalul din instituţie.</w:t>
      </w:r>
    </w:p>
    <w:p>
      <w:pPr>
        <w:pStyle w:val="Standard"/>
        <w:ind w:left="36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7 Activităţi şi funcţ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cipalele funcţii ale serviciului social "Centrul de primire în regim de urgenţă pentru copilul abuzat, neglijat și exploatat" sunt următoarele:</w:t>
      </w:r>
    </w:p>
    <w:p>
      <w:pPr>
        <w:pStyle w:val="Standard"/>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a) de furnizare a serviciilor sociale de interes public general/local, prin asigurarea următoarelor activităţ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găzduire pe perioadă temporar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grijire person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ţie nonformală/inform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iniţială a cazului de către echipa mobilă din cadrul Telefonului Copilulu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 medicală iniţi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recreere şi socializare;</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nsiliere și terapie suportivă pentru copii şi părinţ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educare a limbajulu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area meselor festive pentru sărbătorirea zilelor de naştere a copiilor;</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sprijin educaţional.</w:t>
      </w:r>
    </w:p>
    <w:p>
      <w:pPr>
        <w:pStyle w:val="Standard"/>
        <w:ind w:left="167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 xml:space="preserve">    </w:t>
      </w:r>
      <w:r>
        <w:rPr>
          <w:rFonts w:eastAsia="Times New Roman" w:cs="Times New Roman" w:ascii="Times New Roman" w:hAnsi="Times New Roman"/>
          <w:i/>
          <w:color w:val="000000"/>
        </w:rPr>
        <w:t>b) de informare a beneficiarilor, potenţialilor beneficiari, autorităţilor publice şi publicului larg despre domeniul său de activitate, prin asigurarea următoarelor activităţi:</w:t>
      </w:r>
    </w:p>
    <w:p>
      <w:pPr>
        <w:pStyle w:val="Standard"/>
        <w:numPr>
          <w:ilvl w:val="0"/>
          <w:numId w:val="24"/>
        </w:numPr>
        <w:jc w:val="both"/>
        <w:rPr/>
      </w:pPr>
      <w:r>
        <w:rPr>
          <w:rFonts w:eastAsia="Times New Roman" w:cs="Times New Roman" w:ascii="Times New Roman" w:hAnsi="Times New Roman"/>
          <w:color w:val="000000"/>
        </w:rPr>
        <w:t>Activităţi de informare la nivelul comunităţii (distribuire de pliante la nivelul SPAS cu privire la serviciile oferite de către Centrul de primire în regim de urgenţă pentru copilul abuzat, neglijat și exploatat Zalău);</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şi pregătire a beneficiarilor cu privire la măsura de protecţie specială luată și cu privire la condițiile în care încetează îngrijirea copilului în centru;</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Carta drepturilor copilului, obligaţiile din cadrul centrului, regulamentul de organizare și funcționare a centrului și persoana de referință;</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modul de sesizare şi soluţionare a reclamaţiilor şi abuzurilor;</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Planul individualizat de protecţie/ Planul personalizat de servicii și Planul personalizat de consilier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modul de soluţionare a evenimentelor deosebite din cadrul Centrului de primire în regim de urgenţă;</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fuga unui copil din centru fără permisiun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regulile de bază ale unei alimentații sănătoase, cu privire la utilizarea obiectelor de igienă personală, cu privire la menținerea unui stil de viață sănătos și ocrotirea sănătății, cu privire la cunoașterea și aplicarea măsurilor de prevenție a bolilor infecțioase transmisibil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modul de acțiune în situația în care apar avarii care afectează funcționarea utilităților;</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ctivităţi de informare cu privire la tipurile de abuz, neglijare, exploatare sau orice altă formă de violență, tratamente inumane sau degradante, modalitatea de identificare și sesizare a acestora;  </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menţinerea legăturilor cu părinţii, familia lărgită şi alte persoane importante pentru copil.</w:t>
      </w:r>
    </w:p>
    <w:p>
      <w:pPr>
        <w:pStyle w:val="Standard"/>
        <w:ind w:left="107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prevenire a unor situaţii deosebite pe o tematică specifică în colaborare cu diverşi profesionişti şi instituţii relevante (Poliţia, Jandarmeria etc.);</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specifice pe diferite teme de interes pentru beneficiari (drepturile copilului, consumul de tutun şi droguri, trafic de persoane, prostituţie etc.) organizate de către personalul instituţie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petrecere a timpului liber în diverse locaţii (tipografie, parc, plimbări în oraş, ştrand, grădina zoologică şi botanică etc.) cu scopul promovării unei imagini pozitive a copiilor instituţionalizaţ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colaborare cu cadrele didactice din grădiniţă şi şcoală în vederea promovării unei imagini pozitive a beneficiarilor.</w:t>
      </w:r>
    </w:p>
    <w:p>
      <w:pPr>
        <w:pStyle w:val="Standard"/>
        <w:ind w:left="95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d) de asigurare a calităţii serviciilor sociale prin realizarea următoarelor activităţ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laborarea instrumentelor standardizate utilizate în procesul de acordare a serviciilor (Chestionar de satisfacţie a beneficiarilor cu privire la serviciile oferite);</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area de evaluări periodice a serviciilor prestate;</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vizuirea periodică a PIP-ului sau atunci când obiectivele sale nu mai corespund nevoilor clientulu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ferirea posibilității beneficiarilor de a formula sugestii, sesizări și reclamații cu privire la serviciile oferite, prin intermediul Cutiei de sugestii, sesizări și reclamați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area monitorizării post - servicii şi închiderea cazulu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e) de administrare a resurselor financiare, materiale şi umane ale centrului prin realizarea următoarelor activităţi:</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pațiul destinat beneficiarilor este amenajat și dotat conform Ordinului nr. 25 din 03 ianuarie 2019;</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dispune de resurse financiare suficiente pentu asigurarea nevoilor beneficiarilor și pentru  funcționarea optimă a serviciului;</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este selectat cu atenţie şi responsabilitate prin intermediul unui proces de recrutare şi angajare care se desfăşoară în acord cu legislaţia în vigoare şi răspunde nevoilor copiilor şi misiunii Centrului de primire în regim de urgenţă;</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upervizarea personalului de specialitate din cadrul Centrului de primire în regim de urgenţă Zalău este realizată de către şeful de centru.</w:t>
      </w:r>
    </w:p>
    <w:p>
      <w:pPr>
        <w:pStyle w:val="Standard"/>
        <w:ind w:left="50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8 Structura organizatorică, numărul de posturi şi categoriile de personal</w:t>
      </w:r>
    </w:p>
    <w:p>
      <w:pPr>
        <w:pStyle w:val="Standard"/>
        <w:jc w:val="both"/>
        <w:rPr/>
      </w:pPr>
      <w:r>
        <w:rPr>
          <w:rFonts w:eastAsia="Times New Roman" w:cs="Times New Roman" w:ascii="Times New Roman" w:hAnsi="Times New Roman"/>
          <w:color w:val="000000"/>
        </w:rPr>
        <w:t xml:space="preserve">(1) Serviciul social “Centrul de primire în regim de urgenţă pentru copilul abuzat, neglijat și exploatat” funcţionează cu un număr total de </w:t>
      </w:r>
      <w:r>
        <w:rPr>
          <w:rFonts w:eastAsia="Times New Roman" w:cs="Times New Roman" w:ascii="Times New Roman" w:hAnsi="Times New Roman"/>
          <w:b/>
          <w:color w:val="000000"/>
        </w:rPr>
        <w:t xml:space="preserve">23 </w:t>
      </w:r>
      <w:r>
        <w:rPr>
          <w:rFonts w:eastAsia="Times New Roman" w:cs="Times New Roman" w:ascii="Times New Roman" w:hAnsi="Times New Roman"/>
          <w:color w:val="000000"/>
        </w:rPr>
        <w:t>persoane (22 norme întregi), conform Hotărârii Consiliului Județean, din car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de conducere și administrativ:</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 de centru – (0,5);</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tor –(0,5);</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contabil) - 1 post</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administrator) - 1 post</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uncitor calificat bucătărie – 3 posturi</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grijire de bază și educație non-formală:</w:t>
      </w:r>
    </w:p>
    <w:p>
      <w:pPr>
        <w:pStyle w:val="Standard"/>
        <w:numPr>
          <w:ilvl w:val="0"/>
          <w:numId w:val="2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tori – 5 (posturi);</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reabilitarea psihologică a copiilor și facilitarea integrării/reintegrării acestora în familie și societate:</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social -1 post</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siholog în specialitatea psihologie clinică -1 post</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ogoped -1 pos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grijirea și supravegherea sănătății:</w:t>
      </w:r>
    </w:p>
    <w:p>
      <w:pPr>
        <w:pStyle w:val="Standard"/>
        <w:numPr>
          <w:ilvl w:val="0"/>
          <w:numId w:val="1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irmier – 6 posturi</w:t>
      </w:r>
    </w:p>
    <w:p>
      <w:pPr>
        <w:pStyle w:val="Standard"/>
        <w:numPr>
          <w:ilvl w:val="0"/>
          <w:numId w:val="1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medical - 2 postur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1: medic pediatru – prestează de luni până vineri, timp de o oră, servicii medicale prin Convenție civil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treținere și paz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2: Serviciile de curățenie sunt externalizate și sunt efectuate pe baza unui contract încheiat cu furnizorul de servicii, DGASPC Sălaj. Serviciile de curățenie trebuie realizate pe baza unui program de curățenie, întocmit în conformitate cu SMO.</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 3: Serviciile de pază sunt asigurate, la nevoie, de către firma de pază DIA GUARD, pe baza unui contract de servicii încheiat cu furnizorul de servicii, DGASPC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2) Raportul angajat/beneficiar în cadrul Centrului de primire în regim de urgenţă pentru copilul abuzat, neglijat și exploatat: raportul mediu adult-copil este de 1,1/1.</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 Personalul centrului este suficient ca număr în vederea asigurării tuturor serviciilor/ activităţilor cuprinse în SMO conform programului de activitate al centrului. Centrul de primire în regim de urgenţă pentru copilul abuzat, neglijat și exploatat funcţionează permanent, inclusiv în sărbătorile leg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 xml:space="preserve">(4) </w:t>
      </w:r>
      <w:r>
        <w:rPr>
          <w:rFonts w:eastAsia="inherit" w:cs="inherit" w:ascii="Times New Roman" w:hAnsi="Times New Roman"/>
        </w:rPr>
        <w:t xml:space="preserve">Coordonatorul centrului depune toate eforturile pentru a asigura continuitatea îngrijirilor pe parcursul a 24 de ore </w:t>
      </w:r>
      <w:r>
        <w:rPr>
          <w:rFonts w:eastAsia="Times New Roman" w:cs="Times New Roman" w:ascii="Times New Roman" w:hAnsi="Times New Roman"/>
        </w:rPr>
        <w:t xml:space="preserve">și informează </w:t>
      </w:r>
      <w:r>
        <w:rPr>
          <w:rFonts w:eastAsia="inherit" w:cs="inherit" w:ascii="Times New Roman" w:hAnsi="Times New Roman"/>
        </w:rPr>
        <w:t>în scris, ori de câte ori situa</w:t>
      </w:r>
      <w:r>
        <w:rPr>
          <w:rFonts w:eastAsia="Times New Roman" w:cs="Times New Roman" w:ascii="Times New Roman" w:hAnsi="Times New Roman"/>
        </w:rPr>
        <w:t>ția o impune, furnizorul de servicii sociale care administrează centrul cu privire la lipsa personalului.</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b/>
          <w:color w:val="000000"/>
        </w:rPr>
        <w:t xml:space="preserve">ARTICOLUL 9 </w:t>
      </w:r>
      <w:r>
        <w:rPr>
          <w:rFonts w:eastAsia="Times New Roman" w:cs="Times New Roman" w:ascii="Times New Roman" w:hAnsi="Times New Roman"/>
          <w:color w:val="000000"/>
        </w:rPr>
        <w:t>Personal de conducere și administrativ:</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de conducere și administrativ este:</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 de centru;</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tor;</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contabil-431102);</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administrator-515104);</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uncitor bucătărie (512001)</w:t>
      </w:r>
    </w:p>
    <w:p>
      <w:pPr>
        <w:pStyle w:val="Standard"/>
        <w:ind w:left="72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Standard"/>
        <w:jc w:val="both"/>
        <w:rPr/>
      </w:pPr>
      <w:r>
        <w:rPr>
          <w:rFonts w:eastAsia="Times New Roman" w:cs="Times New Roman" w:ascii="Times New Roman" w:hAnsi="Times New Roman"/>
          <w:color w:val="000000"/>
        </w:rPr>
        <w:t xml:space="preserve">(2) </w:t>
      </w:r>
      <w:r>
        <w:rPr>
          <w:rFonts w:eastAsia="Times New Roman" w:cs="Times New Roman" w:ascii="Times New Roman" w:hAnsi="Times New Roman"/>
          <w:b/>
          <w:color w:val="000000"/>
        </w:rPr>
        <w:t>Atribuţiile șefului de centru</w:t>
      </w:r>
      <w:r>
        <w:rPr>
          <w:rFonts w:eastAsia="Times New Roman" w:cs="Times New Roman" w:ascii="Times New Roman" w:hAnsi="Times New Roman"/>
          <w:color w:val="000000"/>
        </w:rPr>
        <w:t xml:space="preserve"> sunt:</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laborează rapoartele generale privind activitatea serviciului social, stadiul implementării obiectivelor şi întocmeşte informări pe care le prezintă furnizorului de servicii social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participarea personalului de specialitate la programele de instruire şi perfe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şte raportul anual de activitate și planul anual de acțiune / serviciu;</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buna desfăşurare a raporturilor de muncă dintre angajaţii serviciului/centrului;</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furnizorului de servicii sociale aprobarea structurii organizatorice şi a numărului de personal;</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a în considerare şi analizează orice sesizare care îi este adresată, referitoare la încălcări ale drepturilor beneficiarilor în cadrul serviciului pe care îl conduc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ează activitatea personalului şi asigură respectarea timpului de lucru şi a regulamentului de organizare şi fun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și solicită angajarea de personal sau eliberarea din funcţie a personalului din cadrul serviciului, în condiţiile legii;</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şte proiectul bugetului propriu al serviciului şi contul de încheiere a exerciţiului bugetar;</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îndeplinirea măsurilor de aducere la cunoştinţă atât personalului, cât şi beneficiarilor a prevederilor din regulamentul propriu de organizare şi fun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programul privind măsurile educaționale de intervenție pentru copiii din CPU;</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responsabilităților pe perioada concediului de odihnă sau medical se face către coordonatorul de specialitat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lte atribuţii prevăzute în standardul minim de calitate aplicabil.</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Atribuțiile coordonatorului</w:t>
      </w:r>
      <w:r>
        <w:rPr>
          <w:rFonts w:eastAsia="Times New Roman" w:cs="Times New Roman" w:ascii="Times New Roman" w:hAnsi="Times New Roman"/>
          <w:color w:val="000000"/>
        </w:rPr>
        <w:t xml:space="preserve"> „Centrului de primire în regim de urgenţă pentru copilul abuzat, neglijat şi exploatat” sunt :</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şi aduce la cunoştinţa întregului personal regulamentul de ordine interioară sau normele interne de funcţionare;</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se respectă legislaţia în vigoare cu privire la protecţia copilului şi desemnează persoanele de referinţă ale copiilor;</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Organizează întâlniri cu managerul de caz şi persoana de referinţă pentru copilul în cauză, şi prezintă succint situaţia copilulu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programul personalizat de consiliere şi/sau psihoterapie, pentru copil şi persoanele implicate în cazul respectiv;</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tabilește restricțiile privind vizitele membrilor familiei la copiii aflați în CPU și notează în Registrul de restricți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Ține evidenţa clară a sesizărilor şi reclamaţiilor în Centrul de primire în regim de urgenţă pentru copilul abuzat, neglijat și exploatat;</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Realizeză periodic, cel puţin o dată la 3 luni, evidenţa sesizărilor şi reclamaţiilor şi consemnează concluziile în registrul de sesizări şi reclamaţi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Ia măsuri cu privire la sesizările efectuate  privind suspiciuni sau situaţii evidente de abuz asupra copiilor în incinta „Centrului de primire în regim de urgenţă pentru copilul abuzat, neglijat şi exploatat” - anunţă, după caz, salvarea, poliţia şi/sau procuratura;</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Verifică, cel puţin o dată pe lună, evidenţele cazurilor de restricţionare pentru a controla şi sancţiona corespunzător personalul (atunci când e cazul), şi pentru a identifica factorii de risc ai producerii incidentelor;</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nalizează periodic evidenţa cazurilor de absenţă a copilului fără permisiune şi o transmite la SPSPC;</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misiunea “Centrului de primire în regim de urgenţă pentru copilul abuzat, neglijat şi exploatat” este formulată în scris, afişată, cunoscută şi promovată atât în rândul beneficiarilor şi a personalului, cât şi în rândul profesioniştilor din cadrul serviciilor/instituţiilor partenere din reţeaua de intervenţie;</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responsabilităților pe perioada concediului de odihnă sau medical se face către șeful de centru.</w:t>
      </w:r>
    </w:p>
    <w:p>
      <w:pPr>
        <w:pStyle w:val="Standard"/>
        <w:spacing w:before="0" w:after="20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w:t>
      </w:r>
      <w:r>
        <w:rPr>
          <w:rFonts w:eastAsia="Times New Roman" w:cs="Times New Roman" w:ascii="Times New Roman" w:hAnsi="Times New Roman"/>
          <w:b/>
          <w:color w:val="000000"/>
        </w:rPr>
        <w:t xml:space="preserve"> Atribuțiile referentului de specialitate</w:t>
      </w:r>
      <w:r>
        <w:rPr>
          <w:rFonts w:eastAsia="Times New Roman" w:cs="Times New Roman" w:ascii="Times New Roman" w:hAnsi="Times New Roman"/>
          <w:color w:val="000000"/>
        </w:rPr>
        <w:t xml:space="preserve"> (contabil - 431102) din cadrul „Centrul de primire în regim de urgenţă pentru copilul abuzat, neglijat şi exploatat” sunt:</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Înregistrarea cronologică şi sistematică a situaţiilor financiar- contabile şi verificarea corelării acestora</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rea şi controlarea permanentă a activităţii financiar - contabile în unitate;</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Elaborarea anuală a proiectului bugetului propriu de venituri şi cheltuieli;</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de responsabilităţi pe perioada concediului de odihnă sau medical.</w:t>
      </w:r>
    </w:p>
    <w:p>
      <w:pPr>
        <w:pStyle w:val="Standard"/>
        <w:spacing w:before="0" w:after="200"/>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spacing w:before="0" w:after="200"/>
        <w:jc w:val="both"/>
        <w:rPr/>
      </w:pPr>
      <w:r>
        <w:rPr>
          <w:rFonts w:eastAsia="Times New Roman" w:cs="Times New Roman" w:ascii="Times New Roman" w:hAnsi="Times New Roman"/>
          <w:color w:val="000000"/>
        </w:rPr>
        <w:t xml:space="preserve">(5) </w:t>
      </w:r>
      <w:r>
        <w:rPr>
          <w:rFonts w:eastAsia="Times New Roman" w:cs="Times New Roman" w:ascii="Times New Roman" w:hAnsi="Times New Roman"/>
          <w:b/>
          <w:color w:val="000000"/>
        </w:rPr>
        <w:t>Atribuțiile referentului de specialitate</w:t>
      </w:r>
      <w:r>
        <w:rPr>
          <w:rFonts w:eastAsia="Times New Roman" w:cs="Times New Roman" w:ascii="Times New Roman" w:hAnsi="Times New Roman"/>
          <w:color w:val="000000"/>
        </w:rPr>
        <w:t xml:space="preserve"> (administrator) din cadrul „Centrul de primire în regim de urgenţă pentru copilul abuzat, neglijat şi exploatat” sunt:</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Administrează și răspunde de păstrarea bunurilor imobile și mobile, de inventarul instituției pe care îl repartizează pe sectoare și oameni, răspunzând de evidența lor;</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Pregătește din timp aprovizionarea cu alimente, echipamente și alte bunuri necesare instituției;</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Întocmește și prezintă spre aprobare referatele de necesitate după care poate să efectueze aprovizionarea în funcție de disponibilitățile financiare;</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Ține evidența consumului apei, energiei electrice și gazului;</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Propune și răspunde de casarea bunurilor aprobate de furnizorul de servicii.  </w:t>
      </w:r>
    </w:p>
    <w:p>
      <w:pPr>
        <w:pStyle w:val="Standard"/>
        <w:spacing w:before="0" w:after="200"/>
        <w:jc w:val="both"/>
        <w:rPr/>
      </w:pPr>
      <w:r>
        <w:rPr>
          <w:rFonts w:eastAsia="Times New Roman" w:cs="Times New Roman" w:ascii="Times New Roman" w:hAnsi="Times New Roman"/>
          <w:color w:val="000000"/>
        </w:rPr>
        <w:t xml:space="preserve">(6) </w:t>
      </w:r>
      <w:r>
        <w:rPr>
          <w:rFonts w:eastAsia="Times New Roman" w:cs="Times New Roman" w:ascii="Times New Roman" w:hAnsi="Times New Roman"/>
          <w:b/>
          <w:color w:val="000000"/>
        </w:rPr>
        <w:t>Atribuțiile muncitorului în bucătărie</w:t>
      </w:r>
      <w:r>
        <w:rPr>
          <w:rFonts w:eastAsia="Times New Roman" w:cs="Times New Roman" w:ascii="Times New Roman" w:hAnsi="Times New Roman"/>
          <w:color w:val="000000"/>
        </w:rPr>
        <w:t xml:space="preserve"> din cadrul „Centrul de primire în regim de urgenţă pentru copilul abuzat, neglijat şi exploatat” sunt:</w:t>
      </w:r>
    </w:p>
    <w:p>
      <w:pPr>
        <w:pStyle w:val="Standard"/>
        <w:numPr>
          <w:ilvl w:val="0"/>
          <w:numId w:val="2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zilnic implementarea şi menţinerea standardelor de păstrare şi depozitare a produselor, semipreparatelor şi preparatelor alimentare cu respectarea normelor igienico-sanitare în vigoare.</w:t>
      </w:r>
    </w:p>
    <w:p>
      <w:pPr>
        <w:pStyle w:val="Standard"/>
        <w:numPr>
          <w:ilvl w:val="0"/>
          <w:numId w:val="21"/>
        </w:numPr>
        <w:rPr>
          <w:rFonts w:ascii="Times New Roman" w:hAnsi="Times New Roman" w:eastAsia="Times New Roman" w:cs="Times New Roman"/>
          <w:color w:val="000000"/>
        </w:rPr>
      </w:pPr>
      <w:r>
        <w:rPr>
          <w:rFonts w:eastAsia="Times New Roman" w:cs="Times New Roman" w:ascii="Times New Roman" w:hAnsi="Times New Roman"/>
          <w:color w:val="000000"/>
        </w:rPr>
        <w:t>Pregătirea zilnică, în cele mai bune condiţii, a   alimentelor pentru beneficiarii instituţiei.</w:t>
      </w:r>
    </w:p>
    <w:p>
      <w:pPr>
        <w:pStyle w:val="Standard"/>
        <w:numPr>
          <w:ilvl w:val="0"/>
          <w:numId w:val="2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spectarea programului de lucru conform planificării pe ture, în vederea asigurării continuităţii serviciului şi în zilele de sâmbătă şi duminică, sărbători legale, în care nu se lucreaz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7) Funcţiile de conducere se ocupă prin concurs sau, după caz, examen, în condiţiile leg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8)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9) Sancţionarea disciplinară sau eliberarea din funcţie a conducătorilor instituţiei se face în condiţiile leg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pPr>
      <w:r>
        <w:rPr>
          <w:rFonts w:eastAsia="Times New Roman" w:cs="Times New Roman" w:ascii="Times New Roman" w:hAnsi="Times New Roman"/>
          <w:b/>
          <w:color w:val="000000"/>
        </w:rPr>
        <w:t xml:space="preserve">ARTICOLUL 10 </w:t>
      </w:r>
      <w:r>
        <w:rPr>
          <w:rFonts w:eastAsia="Times New Roman" w:cs="Times New Roman" w:ascii="Times New Roman" w:hAnsi="Times New Roman"/>
          <w:color w:val="000000"/>
        </w:rPr>
        <w:t>Personal pentru îngrijire de bază și educație non-formal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pentru îngrijire de bază și educație non-formală:</w:t>
      </w:r>
    </w:p>
    <w:p>
      <w:pPr>
        <w:pStyle w:val="Standard"/>
        <w:numPr>
          <w:ilvl w:val="0"/>
          <w:numId w:val="3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tor (531203);</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educatorului (531203)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Urmărirea activităţii şcolare, zilnice, pentru fiecare copil din Centrul de primire în regim de urgenţă pentru copilul abuzat, neglijat și exploatat care frecventează şcoala, atâta timp cât beneficiază de serviciile oferite de Complexul de Servicii Sociale Nr. 1, Zalău.</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area şi conducerea activităţii educative, recreative, a activității de dezvoltare a deprinderilor specifice vârstei, la nivelul unei grupe de maxim 12 copii din Centrul de primire în regim de urgenţă pentru copilul abuzat, neglijat și exploatat, în funcţie de opţiunile lor, vârsta şi programul zilnic, de la intrarea lor în Centrul de primire în regim de urgenţă pentru copilul abuzat, neglijat și exploatat şi până la încetarea serviciilor.</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bservarea atitudinii copiilor cu probleme comportamentale din Centrul de primire în regim de urgenţă pentru copilul abuzat, neglijat și exploatat, în relaţiile cu personalul şi grupul de egali, de la sosirea lor în instituţie şi până la încheierea serviciilor.</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copiilor în Centrul de primire în regim de urgenţă pentru copilul abuzat, neglijat și exploatat, în orice moment, pe bază de proces verbal.</w:t>
      </w:r>
    </w:p>
    <w:p>
      <w:pPr>
        <w:pStyle w:val="Standard"/>
        <w:numPr>
          <w:ilvl w:val="0"/>
          <w:numId w:val="3"/>
        </w:numPr>
        <w:jc w:val="both"/>
        <w:rPr/>
      </w:pPr>
      <w:r>
        <w:rPr>
          <w:rFonts w:eastAsia="Times New Roman" w:cs="Times New Roman" w:ascii="Times New Roman" w:hAnsi="Times New Roman"/>
          <w:color w:val="000000"/>
        </w:rPr>
        <w:t>Supravegherea atentă a copiilor, în perioada în care aceştia beneficiază de serviciile Centrului de primire în regim de urgenţă, Zalău.</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irea și implementarea măsurilor de intervenție pe termen scurt pentru educația non-formală/ informală.</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b/>
          <w:color w:val="000000"/>
        </w:rPr>
        <w:t xml:space="preserve">ARTICOLUL 11 </w:t>
      </w:r>
      <w:r>
        <w:rPr>
          <w:rFonts w:eastAsia="Times New Roman" w:cs="Times New Roman" w:ascii="Times New Roman" w:hAnsi="Times New Roman"/>
          <w:color w:val="000000"/>
        </w:rPr>
        <w:t>Personal pentru reabilitarea psihologică a copiilor și facilitarea integrării/reintegrării acestora în familie și societate:</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pentru reabilitarea psihologică a copiilor și facilitarea integrării/reintegrării acestora în familie și societate este</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social (263501);</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siholog în specialitatea psihologie clinică (263401);</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ogoped (226603).</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asistentului social din cadrul „Centrul de primire în regim de urgenţă pentru copilul abuzat, neglijat şi exploatat” sunt:</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socială inițială și detaliată a beneficiarilor;</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ște documentele necesare admiterii copilului în CPU și întocmește Raportul de evaluare detaliată privind situația psiho-socială  a copilului, pentru a fi înaintat Instanței Judecătorești;</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ză cu echipa multidisciplinară la realizarea documentelor beneficiarilor la intrarea în centru şi pe perioada beneficierii de serviciile centrului şi sprijină implementarea acestora;</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onitorizează relația copilului cu familia, realizează consilierea socială a beneficiarilor și  pregătește familia și copilul în situația în care este posibilă reintegrarea;</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monitorizarea situației socio – familială post reintegrare se face pe o perioadă de minim 3 luni;</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asistentului social se face de către asistentul social din cadrul Centrului de zi, iar în lipsa acestuia se face către coordonatorul de specialitate din cadrul Centrul de primire în regim de urgenţă pentru copilul abuzat, neglijat și exploata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psihologului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psihologică inițială și detaliată a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intervenţia psihologică individuală şi de grup, pe baza rezultatelor obţinute în urma evaluării inițiale a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fectuează programe de consiliere parentală împreună cu aparţinătorii (părinţii, reprezentanţii legali etc.)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articipă împreună cu echipa multidisciplinară la realizarea documentelor beneficiarilor la intrarea în instituţie şi pe perioada beneficierii de serviciile instituţiei şi sprijină implementarea acestora;</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psihologului se face de către psihologul din cadrul Centrului de zi.</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4)</w:t>
      </w:r>
      <w:r>
        <w:rPr>
          <w:rFonts w:eastAsia="Times New Roman" w:cs="Times New Roman" w:ascii="Times New Roman" w:hAnsi="Times New Roman"/>
          <w:b/>
          <w:color w:val="000000"/>
        </w:rPr>
        <w:t xml:space="preserve"> Atribuțiile</w:t>
      </w:r>
      <w:r>
        <w:rPr>
          <w:rFonts w:eastAsia="Times New Roman" w:cs="Times New Roman" w:ascii="Times New Roman" w:hAnsi="Times New Roman"/>
          <w:color w:val="000000"/>
        </w:rPr>
        <w:t xml:space="preserve"> logopedului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educațională inițială și detaliată a beneficiarilor;</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xaminarea complexă logopedică şi corectarea tulburărilor de limbaj şi comunicare a copiilor din Centrul de primire în regim de urgenţă pentru copilul abuzat, neglijat și exploatat</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zvoltarea comunicării în context social – integrator de la intrarea copilului în centru şi până la ieşirea lui, cu scopul prioritar de a menţine funcţionalitatea socială a copilului.</w:t>
      </w:r>
    </w:p>
    <w:p>
      <w:pPr>
        <w:pStyle w:val="Standard"/>
        <w:numPr>
          <w:ilvl w:val="0"/>
          <w:numId w:val="20"/>
        </w:numPr>
        <w:jc w:val="both"/>
        <w:rPr/>
      </w:pPr>
      <w:r>
        <w:rPr>
          <w:rFonts w:eastAsia="Times New Roman" w:cs="Times New Roman" w:ascii="Times New Roman" w:hAnsi="Times New Roman"/>
          <w:color w:val="000000"/>
        </w:rPr>
        <w:t>Colaborarea cu echipa multidisciplinară, pe perioada întregului an calendaristic, în vederea completării documentelor necesare la dosarul personal al beneficiarilor.</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logopedului se face de către psihologul din cadrul Centrului de primire în regim de urgenţă.</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b/>
          <w:color w:val="000000"/>
        </w:rPr>
        <w:t xml:space="preserve">ARTICOLUL 12 </w:t>
      </w:r>
      <w:r>
        <w:rPr>
          <w:rFonts w:eastAsia="Times New Roman" w:cs="Times New Roman" w:ascii="Times New Roman" w:hAnsi="Times New Roman"/>
          <w:color w:val="000000"/>
        </w:rPr>
        <w:t>Personal pentru îngrijirea și supravegherea sănătăț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 pentru îngrijirea și supravegherea sănătății:</w:t>
      </w:r>
    </w:p>
    <w:p>
      <w:pPr>
        <w:pStyle w:val="Standard"/>
        <w:numPr>
          <w:ilvl w:val="0"/>
          <w:numId w:val="3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irmier (532103);</w:t>
      </w:r>
    </w:p>
    <w:p>
      <w:pPr>
        <w:pStyle w:val="Standard"/>
        <w:numPr>
          <w:ilvl w:val="0"/>
          <w:numId w:val="3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medical (325901).</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infirmierului din cadrul „Centrul de primire în regim de urgenţă pentru copilul abuzat, neglijat şi exploatat” sunt:</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upravegherea atentă pe timpul nopţii a copiilor şi a instituţiei.</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copiilor pentru școală și grădiniță;</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sigurarea permanentă a igienei corporale a beneficiarilor, vestimentației și lenjeriei în conformitate cu normele de igienă.  </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eluarea, pe timpul nopţii, în Centrul de primire în regim de urgenţă pentru copilul abuzat, neglijat și exploatat a beneficiarilor pe bază de proces verbal.  </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asistentului medical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Verificarea zilnică a procesului de alimentaţie al beneficiarilor în cadrul Centrului de primire în regim de urgenţă.</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iniţială a stării de sănătate a beneficiarilor, în termen de 48 de ore, de la intrarea în Complexul de Servicii Sociale Nr. 1, Zalău.</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detaliată a stării de sănătate a beneficiarilor, în colaborare cu medicul pediatru;</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dministrarea medicamentaţiei prescrise de către medic, beneficiarului, pe perioada indicată de acesta.</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ormarea permanentă a beneficiarilor, în vederea prevenirii apariţiei diferitelor boli în cadrul Centrului de primire în regim de urgenţă.</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 cu echipa multidisciplinară pe perioada întregului an calendaristic, în vederea completării documentelor necesare la dosarul personal al copiilor.</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de responsabilităţi pe perioada concediului de odihnă sau medical se face către celălalt asistent medic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3 Finanţarea centrulu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În estimarea bugetului de venituri şi cheltuieli, centrul are în vedere asigurarea resurselor necesare acordării serviciilor sociale cel puţin la nivelul standardelor minime de calitate aplicabi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Finanţarea cheltuielilor centrului se asigură, în condiţiile legii, din următoarele surs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a) Consiliul Judeţean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4 Dispoziţii gener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ul de centru împreună cu coordonatorul deservesc ambele servici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administrativ (funcţionar economic şi muncitorul bucătărie) deserveşte şi Centrul de zi pentru copii aflaţi în situaţie de risc de separare de părinţ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îşi desfăşoară activitatea în baza unui Cod de etică şi a unor proceduri proprii de acordare a serviciilor. Personalul centrului este instruit, cunoaşte şi aplică prevederile Codului de etică şi a Manualului de procedur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incipale proceduri pe baza cărora se desfășoară activitatea în Centrul de primire în regim de urgenţă pentru copilul abuzat, neglijat și exploatat sunt:</w:t>
      </w:r>
    </w:p>
    <w:p>
      <w:pPr>
        <w:pStyle w:val="Standard"/>
        <w:numPr>
          <w:ilvl w:val="0"/>
          <w:numId w:val="17"/>
        </w:numPr>
        <w:ind w:left="-360" w:hanging="0"/>
        <w:jc w:val="both"/>
        <w:rPr/>
      </w:pPr>
      <w:r>
        <w:rPr>
          <w:rFonts w:eastAsia="Times New Roman" w:cs="Times New Roman" w:ascii="Times New Roman" w:hAnsi="Times New Roman"/>
          <w:color w:val="000000"/>
        </w:rPr>
        <w:t>Procedură privind admiterea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încetarea serviciilor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de transfer a copiilor din cadrul Centrului de primire în regim de urgenţă pentru copilul abuzat, neglijat și exploatat în caz de forță majoră;</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de promovare a relațiilor socio-familiale;</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soluționarea situațiilor de absenteism a copilului di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a privind ocrotirea sănătății copilului;</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modul de acțiune în situații neprevăzute care afectează funcționarea curentă a utilităților;</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relația personalului cu beneficiarii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sugestiile / sesizările și reclamațiile copiilor;</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identificarea, semnalarea și soluționarea cazurilor de abuz, neglijare și exploatare sau orice altă formă de violență asupra copilului;</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controlul comportamentului copiilor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evaluarea riscurilor posibile în interiorul și în afara centrului, precum și planificarea verificărilor cu scop preventiv.</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anele asistate beneficiază de toate drepturile prevăzute de Constituţie, Convenţia drepturilor omului, legea 272/2004 şi de alte leg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centrului au obligaţia să păstreze bunurile din dotare şi să respecte prevederile Regulamnetului de Ordine Interioară şi normele legal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centrului, indiferent de funcţia pe care o ocupă, are obligaţia să cunoască şi să respecte prevederile prezentului Regulament.</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venimentele produse la locul de muncă, aşa cum sunt definite de Legea 319/2006, privind sănătatea şi securitatea în muncă, a normelor metodologice de aplicare şi a celorlalte acte normative care o completează, vor fi raportate şefului de centru, directorului executiv al DGASPC Sălaj, Inspectoratului teritorial de muncă Sălaj şi alte organe prevăzute de lege, după caz.</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Nerespectarea dispoziţiilor prezentului Regulament atrage după sine răspunderea administrativă sau civilă.</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vederile prezentului Regulament se completează cu prevederile Regulamentului de organizare şi funcţionare al DGASPC Sălaj.</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centrului va respecta prevederile legale cu privire la confidenţialitatea datelor personale ale beneficiarilor.</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au dreptul de a formula reclamaţii cu privire la acordarea serviciilor soci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gulamentul de organizare şi funcţionare intră în vigoare începând cu data aprobarii acestuia.</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zentul Regulament de organizare şi funcţionare poate fi modificat şi completat în funcţie de cerinţele aplicării strategiei guvernamentale şi judeţene în domeniul protecţiei copilului şi în funcţie de actele normativ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întocmirea Regulamentului de organizare şi funcţionare a Centrului de primire în regim de urgenţă s-au avut în vedere următoarele acte normative: Legea nr. 272/2004 privind protecţia şi promovarea drepturilor copilului; Ordinul nr. 25 /2019 al  Secretarului  de stat al Autorităţii  Naţionale pentru Protecţia Copilului, pentru aprobarea Standardelor minime obligatorii privind Centrul de primire în regim de urgenţă pentru copilul abuzat, neglijat și exploatat pentru copilul abuzat, neglijat şi exploatat; Legea 292/ 2011 Legea asistenţei sociale; Hot. nr. 867 / 2015 pentru aprobarea Nomenclatorului serviciilor sociale, precum și a regulamentului cadru de organizare şi funcţionare a serviciilor soci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ngajaţii au obligaţia ca în timpul programului de lucru să respecte sarcinile de lucru, să nu abuzeze de utilizarea telefonului mobil /internetului în scopuri personale, decât în caz de nevoi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au obligaţia să păstreze bunurile din dotarea centrului şi să respecte prevederile Regulamentului de Ordine Interioară şi normele legal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vederile prezentului regulament se completează cu orice dispoziţie legală ce priveşte organizarea, funcţionarea şi atribuţiile Centrului de primire în regim de urgenţă pentru copilul abuzat, neglijat și exploatat. De asemenea, în măsura în care se modifică prevederile legale în vigoare la data aprobării prezentului regulament, acesta se consideră de drept modificat cu respectivele prevederi leg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 vor respecta prevederile Legii nr.677/2001 pentru protecţia persoanelor cu privire la prelucrarea datelor cu caracter personal şi libera circulaţie a acestor dat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cadrul Centrului de primire în regim de urgenţă pentru copilul abuzat, neglijat și exploatat se constituie Comisia de disciplină pentru beneficiari, prin dispoziţia directorului executiv al D.G.A.S.P.C. Sălaj şi este formată din: şef complex, asistent social, psiholog, educator, logoped. Comisia de disciplină cercetează faptele sesizate ca abateri disciplinare şi propune sancţiunea aplicabilă celor vizaţi. Sancţiunea disciplinară se stabileşte prin dispoziţie / decizie scrisă emisă în acest sens.</w:t>
      </w:r>
    </w:p>
    <w:p>
      <w:pPr>
        <w:pStyle w:val="Standard"/>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72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3">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0:00Z</dcterms:created>
  <dc:creator>utilizator</dc:creator>
  <dc:description/>
  <cp:keywords/>
  <dc:language>en-US</dc:language>
  <cp:lastModifiedBy>Anca</cp:lastModifiedBy>
  <dcterms:modified xsi:type="dcterms:W3CDTF">2019-08-30T05:12:00Z</dcterms:modified>
  <cp:revision>6</cp:revision>
  <dc:subject/>
  <dc:title/>
</cp:coreProperties>
</file>